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датке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г. Благовещенск</w:t>
        <w:tab/>
        <w:tab/>
        <w:tab/>
        <w:tab/>
        <w:tab/>
        <w:tab/>
        <w:t xml:space="preserve">                                  « ___» ________ 2014 г.</w:t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тет по управлению имуществом муниципального образования города Благовещенска, именуемый в дальнейшем «Комитет», в лице заместителя председателя Плотниковой Ирины Владимировны, действующей на основании приказа от 03.02.2014г. № 14-ЛС, с одной стороны, и________________________________________________________________________________________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ФИО  претендента на участие в аукционе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паспорт серия номер, кем и когда выдан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живающий(ая)  по адресу: 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(место регистраци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,  именуемый(ая)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ind w:left="1134" w:hanging="113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едмет Договора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Претендент для участия в аукционе по продаже земельного участка площадью ________ кв.м. с кадастровым номером _______________________, расположенного в г. Благовещенск, _________________________________________________________________________________________ для __________________________________________________________________________ перечисляет,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 Комитет принимает по следующим реквизитам: Управление Федерального казначейства по Амурской области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(Комитет по управлению имуществом муниципального образования города Благовещенска, л.с. 05233008540), ИНН 2801010685, КПП 280101001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/с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40302810800003000035, в ГРКЦ ГУ Банка России по Амурской области г. Благовещенск, БИК 04101200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зада</w:t>
      </w:r>
      <w:r>
        <w:rPr>
          <w:rFonts w:cs="Times New Roman" w:ascii="Times New Roman" w:hAnsi="Times New Roman"/>
          <w:b w:val="false"/>
          <w:sz w:val="22"/>
          <w:szCs w:val="22"/>
        </w:rPr>
        <w:t>ток в размере _________________руб.(____________________________________________________________ рублей)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Cs w:val="16"/>
        </w:rPr>
        <w:t>(прописью)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далее - денежные средства).                      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 Указанный задаток вносится Претендентом в качестве обеспечения обязательств по оплате земельного участка начальной ценой _______________ руб. (______________________________ _____________________________рублей), принятых на себя Претендентом по аукциону в соответствии с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Ф от 11 ноября 2002 г. № 808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ередача денежных средств.</w:t>
      </w:r>
    </w:p>
    <w:p>
      <w:pPr>
        <w:pStyle w:val="TextBody"/>
        <w:ind w:left="0" w:firstLine="720"/>
        <w:rPr/>
      </w:pPr>
      <w:r>
        <w:rPr>
          <w:sz w:val="22"/>
          <w:szCs w:val="22"/>
        </w:rPr>
        <w:t xml:space="preserve">2.1. Денежные средства, указанные в п. 1 настоящего Договора, должны быть перечислены Претендентом на счет Комитета, указанный в п. 1.1. настоящего договора, и должны поступить на счет Комитета не позднее  </w:t>
      </w:r>
      <w:r>
        <w:rPr>
          <w:b/>
          <w:sz w:val="22"/>
          <w:szCs w:val="22"/>
        </w:rPr>
        <w:t>17 ноября 2014 г.</w:t>
      </w:r>
      <w:r>
        <w:rPr>
          <w:sz w:val="22"/>
          <w:szCs w:val="22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кументом, подтверждающим внесение задатка на счет Комитета, является выписка с его счета, которую Комитет обязан предоставить в аукционную комиссию в день определения участников аукциона. В случае не поступления в указанный срок суммы задатка на счет Комитет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 Претендент не вправе распоряжаться денежными средствами, поступившими на счет Комитета в качестве задатк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 Комитет обязуется возвратить сумму задатка Претенденту в случаях, установленных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Ф от 11 ноября 2002 г. № 808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5. Возврат средств в соответствии с пп. 2.3 и п. 3 настоящего Договора осуществляется по следующим банковским реквизитам Претендента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Возврат денежных средств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1. В случае отзыва Претендентом зарегистрированной заявки не позднее 18 ноября 2014 г., Комитет обязуется возвратить сумму задатка на счет, указанный Претендентом в п.2.5. настоящего Договора, в течение трех дней со дня поступления уведомления об отзыве заявки. В случае отзыва Претендентом заявки позднее 18 ноября 2014 г. задаток возвращается в порядке, установленном п. 3.2. настоящего договора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2. В случае, если Претендент не признан Участником или Победителем аукциона, Комитет обязуется перечислить сумму задатка на указанный Претендентом в п.2.5. настоящего Договора счет в течение 3 (трех) банковских дней с даты подведения итогов аукциона.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3. В случае, если Претендент, признанный победителем аукциона, не заключает Договор купли-продажи в течение 5 (пяти) дней с даты подведении итогов аукциона либо не исполняет обязательства по оплате земельного участка в установленные договором сроки, сумма задатка, внесенная в счет обеспечения оплаты земельного участка, ему не возвращается, что является мерой ответственности, применяемой к Претенденту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4. Задаток, вносимый Претендентом, признанным победителем аукциона и заключившим с Комитетом договор купли-продажи, засчитывается Комитетом в счет оплаты за земельный участок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5. В случае неисполнения и ненадлежащего исполнения обязанности Покупателя по оплате земельного участка в порядке, размере и сроки, определенные договором купли-продажи, и при отказе Продавца от исполнения обязательства по передаче имущества в порядке, предусмотренном ст. 487 и 328 Гражданского кодекса Российской Федерации, сумма задатка, внесенная в счет обеспечения оплаты земельного участка, Покупателю не возвращается, что является по правилам п. 2 ст. 381 Гражданского кодекса Российской Федерации последствиями неисполнения обязательства, обеспеченного задатком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6. В случае признания аукциона несостоявшимся по причине, указанной в п. 30 Правил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х постановлением Правительства РФ от 11 ноября 2002 г. № 808, Комитет перечисляет Претенденту сумму задатка в течение 3 (трех) банковских дней с даты подведения итогов аукцион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                                                              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rFonts w:cs="Times New Roman" w:ascii="Times New Roman" w:hAnsi="Times New Roman"/>
          <w:b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Юридические адреса и банковские реквизиты сторон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Комитет:</w:t>
      </w:r>
      <w:r>
        <w:rPr>
          <w:sz w:val="22"/>
          <w:szCs w:val="22"/>
        </w:rPr>
        <w:t xml:space="preserve"> Комитет по управлению имуществом муниципального образования  города Благовещенска. Адрес: 675000, Амурская область, г. Благовещенск, ул. Б.Хмельницкого,8/2 ИНН 2801010685 КПП 280101001.</w:t>
      </w:r>
    </w:p>
    <w:p>
      <w:pPr>
        <w:pStyle w:val="2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/>
      </w:pPr>
      <w:r>
        <w:rPr>
          <w:b/>
          <w:sz w:val="22"/>
          <w:szCs w:val="22"/>
        </w:rPr>
        <w:t>Представитель Комитета:</w:t>
      </w:r>
    </w:p>
    <w:p>
      <w:pPr>
        <w:pStyle w:val="2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ind w:left="0" w:hanging="0"/>
        <w:rPr/>
      </w:pPr>
      <w:r>
        <w:rPr>
          <w:sz w:val="22"/>
          <w:szCs w:val="22"/>
        </w:rPr>
        <w:t>Заместитель председателя комитета</w:t>
        <w:tab/>
        <w:tab/>
        <w:tab/>
        <w:tab/>
        <w:t xml:space="preserve">                ______________ И.В.Плотникова             </w:t>
        <w:tab/>
        <w:tab/>
        <w:tab/>
        <w:tab/>
        <w:tab/>
        <w:tab/>
        <w:tab/>
        <w:tab/>
        <w:tab/>
        <w:t xml:space="preserve">        </w:t>
        <w:tab/>
        <w:t>М.П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___________________ </w:t>
        <w:tab/>
        <w:t xml:space="preserve">              _________________</w:t>
        <w:tab/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both"/>
      <w:outlineLvl w:val="0"/>
    </w:pPr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94"/>
      <w:jc w:val="both"/>
    </w:pPr>
    <w:rPr>
      <w:rFonts w:ascii="Times New Roman" w:hAnsi="Times New Roman" w:cs="Times New Roman"/>
      <w:b w:val="false"/>
      <w:sz w:val="24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auto" w:line="240"/>
      <w:ind w:left="0" w:hanging="0"/>
    </w:pPr>
    <w:rPr>
      <w:rFonts w:ascii="Verdana" w:hAnsi="Verdana" w:cs="Verdana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02:00Z</dcterms:created>
  <dc:creator>zemlya</dc:creator>
  <dc:description/>
  <cp:keywords/>
  <dc:language>en-US</dc:language>
  <cp:lastModifiedBy>zemlya3</cp:lastModifiedBy>
  <cp:lastPrinted>2014-09-04T11:38:00Z</cp:lastPrinted>
  <dcterms:modified xsi:type="dcterms:W3CDTF">2014-10-09T06:38:00Z</dcterms:modified>
  <cp:revision>17</cp:revision>
  <dc:subject/>
  <dc:title>ДОГОВОР</dc:title>
</cp:coreProperties>
</file>